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"/>
              <w:gridCol w:w="530"/>
              <w:gridCol w:w="417"/>
              <w:gridCol w:w="1822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22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62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22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申请手机号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申请手机号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22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账号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62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45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  <w:t>充值卡号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/>
                      <w:kern w:val="0"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kern w:val="0"/>
                      <w:sz w:val="36"/>
                      <w:szCs w:val="36"/>
                      <w:lang w:val="en-US" w:eastAsia="zh-CN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4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45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矩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7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;楷体" w:cs="楷体_GB2312;楷体" w:ascii="楷体_GB2312;楷体" w:hAnsi="楷体_GB2312;楷体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Cs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100" w:after="10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Jie_航</cp:lastModifiedBy>
  <cp:lastPrinted>2007-05-30T16:01:00Z</cp:lastPrinted>
  <dcterms:modified xsi:type="dcterms:W3CDTF">2023-05-15T03:04:47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4A2D7F48240D28416ECAC7E72F1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